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19</w:t>
        <w:tab/>
        <w:tab/>
        <w:tab/>
        <w:tab/>
        <w:tab/>
        <w:tab/>
        <w:tab/>
        <w:tab/>
        <w:tab/>
        <w:tab/>
        <w:t xml:space="preserve">      № 34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содействия сельскохозяйственным товаропроизводителям в технической и технологической модернизации сельского хозяйства области, реализации отдельного мероприятия «Техническая и технологическая модернизация, инновационное развитие»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1 годы, утвержденной постановлением Правительства Кировской области от 10.12.2012  № 185/735 «О государственной программе Кировской области "Развитие агропромышленного комплекса" на 2013 – 2021 годы»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 Законом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</w:t>
      </w:r>
      <w:r>
        <w:rPr>
          <w:rFonts w:cs="Times New Roman" w:ascii="Times New Roman" w:hAnsi="Times New Roman"/>
          <w:sz w:val="28"/>
          <w:szCs w:val="28"/>
        </w:rPr>
        <w:t xml:space="preserve">  и постановлением   </w:t>
      </w:r>
      <w:r>
        <w:rPr>
          <w:rFonts w:cs="Times New Roman" w:ascii="Times New Roman" w:hAnsi="Times New Roman"/>
          <w:spacing w:val="-4"/>
          <w:sz w:val="28"/>
          <w:szCs w:val="28"/>
        </w:rPr>
        <w:t>Правительства  Кировская  области  от  18.12.2018  № 579-П 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 и (или) уплату лизинговых платежей по договорам финансовой аренды (лизинга)»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 Регламент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(далее – Регламент) согласно приложению № 1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2. Коэффициенты перевода маточного поголовья сельскохозяйственных животных в условные головы согласно приложению № 2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1. От 31.05.2016 № 46 «О представлении и рассмотрении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2. От 13.06.2017  № 4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министерства сельского хозяйства и продовольствия  Кировской области  от 31.05.2016 № 46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  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Настоящее распоряжение вступает в силу через десять дней после его официального  опубликования   и   распространяется   на  отношения,  возникшие с 01.01.2019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66405915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8BBB4A15C2E4D3E7F66D511C29031A6FCF7360A8F3FD36EC03CC61505512CD4AD13DF60A06C5C619FB65D83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43:00Z</dcterms:created>
  <dc:creator>V</dc:creator>
  <dc:description/>
  <cp:keywords/>
  <dc:language>en-US</dc:language>
  <cp:lastModifiedBy>224_Kabinet</cp:lastModifiedBy>
  <cp:lastPrinted>2019-03-07T14:23:00Z</cp:lastPrinted>
  <dcterms:modified xsi:type="dcterms:W3CDTF">2019-04-12T05:10:00Z</dcterms:modified>
  <cp:revision>4</cp:revision>
  <dc:subject/>
  <dc:title>Приложение № 1</dc:title>
</cp:coreProperties>
</file>